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1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arty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 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, sem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Marta Uberman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rta Uberman, prof.UR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Lucjan Ryb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warszta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wybranych obszarów psychologii rozwoju człowieka, pedagogiki przedszkolnej i wczesnoszkolnej, podstawowych pojęć z zakresu różnych dziedzin i dyscyplin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warsztatu plastycznego w kontekście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zbogacenie wiedzy plastycznej oraz doskonalenie umiejętności w posługiwaniu się różnorodnymi środkami wyrazu plastycznego w odniesieniu do edukacji przedszkolnej i wczesnoszkol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bywanie umiejętności inspirowania do twórczego myślenia i działania, stwarzania sytuacji umożliwiających odnoszenie sukcesu oraz pokonywanie własnych ograniczeń  poprzez ekspresję twórczą i działania paraartystyczne w kontekście edukacji przedszkolnej i wczesno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charakteryzuje zróżnicowane możliwości plastyczne dzieci w wieku przedszkolnym i wczesnoszkolnym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możliwości wykorzystania różnorodnych mediów artystycznych i para artystycznych w pracy z dziećmi w wieku przedszkolnym i wczesnoszko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zadania plastyczne i tematyczne w wybranych technikach plastycznych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ie różne zadania plastyczne, w pracy zespołowej zmierzające do określonych celów w obszarze edukacji przedszkolnej i wczesnoszko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5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Cs w:val="24"/>
              </w:rPr>
            </w:pPr>
            <w:r>
              <w:rPr>
                <w:rFonts w:cs="Corbel" w:ascii="Corbel" w:hAnsi="Corbel"/>
                <w:smallCaps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kreśli moralne i etyczne problemy wynikające z prowadzenia własnej i innych działalności artystycznej, pedagogicznej i nau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-----------------------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rysunkowe [rysunek lawowany, patykiem na podkładzie z farby klejowej, pastelami olejnymi i atramentem, patykiem i tuszem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malarskie [malowanie farbą klejową, temperą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owielane [monotypia, druk stemplem, kolograf, frotaż 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ekoracyjne na płaszczyźnie [tkaniny z papieru, papieroplastyka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zestrzenne [formowanie przestrzenne z różnych materiałów recyklingowych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ka użytkowa [projektowanie plakatów, okładek, zaproszeń, kart okolicznościowych]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stalacje plastyczne, happening, performan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cenariusz zajęć plastycznych – krytyczna ocen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 praktyczne, praca indywidualna i praca w 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ćwiczenia prakt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obowiązkowa, przygotowanie do zajęć (materiały, narzędzia i przybory),  aktywność własna i zaangażowanie twórcze, pozytywna ocena z realizacji wszystkich ćwiczeń prakty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, przygotowanie do zajęć – ćwiczeń praktycznych, przygotowanie projek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----------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chniki graficzne powielane i odbija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apieroplas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199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s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źby z papie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yły i reliefy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SiP, Warszawa, 199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dzieranki, wycinan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ościelecki, Współczesna koncepcja wychowania plastycznego, PWN, Warszawa 197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rcinkowska K., Michejda-Kowalska K., Gładkie i chropawe. WSiP, Warszawa, 199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cinkowska K., Michejda-Kowalska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wa l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SiP, Warszawa,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8:13:00Z</dcterms:created>
  <dc:creator>User</dc:creator>
  <dc:description/>
  <cp:keywords/>
  <dc:language>en-US</dc:language>
  <cp:lastModifiedBy>user</cp:lastModifiedBy>
  <cp:lastPrinted>2020-10-19T11:41:00Z</cp:lastPrinted>
  <dcterms:modified xsi:type="dcterms:W3CDTF">2021-10-15T09:15:00Z</dcterms:modified>
  <cp:revision>19</cp:revision>
  <dc:subject/>
  <dc:title/>
</cp:coreProperties>
</file>